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2567"/>
      </w:tblGrid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EarthGrid API Metho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Description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register(EndpointURL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lang w:val="en-US"/>
              </w:rPr>
              <w:t>Inform the EarthGrid registry about the existence of an EarthGrid-compliant endpoint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query(QueryRequest)::Resultset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lang w:val="en-US"/>
              </w:rPr>
              <w:t>Search an EarthGrid-enabled server for data matching specific metadata criteria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get(Identifier)::Da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lang w:val="en-US"/>
              </w:rPr>
              <w:t>Retrieve the data associated with a specific global identifier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put(Identifier, Data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lang w:val="en-US"/>
              </w:rPr>
              <w:t>Upload the data to be associated with a particular global identifier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login(Credentials):: SessionIdentifie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lang w:val="en-US"/>
              </w:rPr>
              <w:t>Authenticate with the EarthGrid system to establish a session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isRegistered(LSID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addLSID(LSID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getNextRevision(LSID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getNextObject(LSID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getAllIds(PartialLSID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u w:val="single"/>
                <w:lang w:val="en-US"/>
              </w:rPr>
            </w:pPr>
            <w:r>
              <w:rPr>
                <w:rFonts w:cs="Andale Mono" w:ascii="Andale Mono" w:hAnsi="Andale Mono"/>
                <w:u w:val="single"/>
                <w:lang w:val="en-US"/>
              </w:rPr>
              <w:t>NOT YET IMPLEMENTE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u w:val="single"/>
                <w:lang w:val="en-US"/>
              </w:rPr>
            </w:pPr>
            <w:r>
              <w:rPr>
                <w:rFonts w:cs="Andale Mono" w:ascii="Andale Mono" w:hAnsi="Andale Mono"/>
                <w:u w:val="single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retrieve(ResultsetIdentifier,RecordRange):: ResultsetFragment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search()::ResultsetIdentifie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decodeResultsetIdentifier(ResultsetIdentifier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getResultStatus(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  <w:t>transfer(ResultsetIdentifier, src, dest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ndale Mono" w:hAnsi="Andale Mono" w:cs="Andale Mono"/>
                <w:lang w:val="en-US"/>
              </w:rPr>
            </w:pPr>
            <w:r>
              <w:rPr>
                <w:rFonts w:cs="Andale Mono" w:ascii="Andale Mono" w:hAnsi="Andale Mono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" w:cs="Times"/>
      <w:color w:val="auto"/>
      <w:sz w:val="22"/>
      <w:szCs w:val="22"/>
      <w:lang w:val="zxx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11:00Z</dcterms:created>
  <dc:creator>Matt Jones</dc:creator>
  <dc:description/>
  <cp:keywords/>
  <dc:language>en-US</dc:language>
  <cp:lastModifiedBy>Matt Jones</cp:lastModifiedBy>
  <dcterms:modified xsi:type="dcterms:W3CDTF">2007-06-07T20:41:00Z</dcterms:modified>
  <cp:revision>4</cp:revision>
  <dc:subject/>
  <dc:title>EarthGrid API Method</dc:title>
</cp:coreProperties>
</file>